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8.12.2020 № 17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5.02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5.02.2021 № 201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8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268"/>
        <w:gridCol w:w="4536"/>
        <w:gridCol w:w="3118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5.02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023:170, расположенного по адресу: город Сургут, северный промрайон, Нефтеюганское шоссе, (8-й промузел), территориальная зона П.2, условно разрешенный вид – магазины (код 4.4), бытовое обслуживание (код 3.3), для дальнейшей возможности его реализации с торгов и осуществления деятельности правообладателем земельного участка по результатам аукциона согласно установленному виду разрешенного использова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рамках образования и подготовки к проведению аукциона департаментом архитектуры и градостроительства обеспечено образование и постановка на государственный кадастровый учет границ земельного участка с кадастровым номером 86:10:0101023:170, с присвоением вида разрешенного использования «магазины. Код 4.4, бытовое обслуживание. Код 3.3»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виду вступления в законную силу решения Думы города от 27.03.2020 № 573-VI ДГ «О внесении изменений в решение городской Думы от 28.06.2005 № 475-III ГД «Об утверждении Правил землепользования и застройки на территории города Сургута» необходимо получение разрешения на условно разрешенный вид использования земельного участка с кадастровым номером 86:10:0101023:170 для дальнейшей возможности его реализации с торгов и осуществления деятельности правообладателем земельного участка по результатам аукциона согласно установленному виду разрешенного использов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23:170, расположенного по адресу: город Сургут, северный промрайон, Нефтеюганское шоссе, (8-й промузел), территориальная зона П.2, условно разрешенный вид – магазины (код 4.4), бытовое обслуживание (код 3.3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right="139" w:hanging="709"/>
        <w:jc w:val="both"/>
        <w:rPr/>
      </w:pPr>
      <w:r>
        <w:rPr>
          <w:sz w:val="28"/>
          <w:szCs w:val="28"/>
        </w:rPr>
        <w:t>председатель комиссии по градостроительному зонированию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2-18T08:43:00Z</dcterms:modified>
  <cp:revision>372</cp:revision>
  <dc:subject/>
  <dc:title>          Проект</dc:title>
</cp:coreProperties>
</file>